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учного руководител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дипломную работу М.Ю. Кудрявце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rPr/>
      </w:pPr>
      <w:r>
        <w:rPr/>
        <w:t>Тема работы ”Адаптивное параметрическое оценивание квадратно-корневым информационным алгоритмом” продиктована необходимостью проведения широкого спектра исследований по сравнительным оценкам различных подходов к проблеме идентификации моделей систе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овизна и привлекательность рассматриваемого подхода обусловлены соединением в нем известного критерия максимума правдоподобия с алгоритмом квадратно-коневого информационного фильтра. Последний отличается высокой численной устойчивостью к погрешностям вычислений и к случаям плохой обусловленности схемы наблюдений. Однако факт совпадения оценок максимального правдоподобия с параметрами оптимального фильтра в общем случае не доказан. Этим объясняется актуальность экспериментальных исследований, устанавливающих условия, в которых данный критерий и соответствующий алгоритм идентификации могут считаться практически пригодными. М.Кудрявцев проанализировал заданный алгоритм, отличающийся сложным и разнообразным математическим аппаратом, сочетающим методы математической статистики, оптимального оценивания и матричных вычислений. Он обосновал вычислительные компактные схемы, включая вычисление обратного логарифма функции правдоподобия, его градиента по параметру неопределенности и информационной матрицы Фишера, и разработал необходимые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ательность и настойчивость позволили М.Кудрявцеву выполнить эту работу без лишней торопливости, с глубоким пониманием существа вопроса и доведением всего исследования до наглядных экспериментальных результатов. Работа демонстрирует высокую подготовку ее автора по специальности ”Прикладная математика”, его способности к проведению самостоятельных исследований и заслуживает отличной оценк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.т.н., профессор </w:t>
        <w:tab/>
        <w:tab/>
        <w:tab/>
        <w:tab/>
        <w:tab/>
        <w:tab/>
        <w:t>И.В. Семуши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6">
    <w:name w:val="Мой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  <w:style w:type="paragraph" w:styleId="Style17">
    <w:name w:val="Подглава"/>
    <w:basedOn w:val="Normal"/>
    <w:qFormat/>
    <w:pPr>
      <w:pBdr>
        <w:bottom w:val="double" w:sz="4" w:space="1" w:color="000000"/>
      </w:pBdr>
      <w:spacing w:lineRule="auto" w:line="360"/>
      <w:jc w:val="both"/>
    </w:pPr>
    <w:rPr>
      <w:b/>
      <w:i/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5:58:00Z</dcterms:created>
  <dc:creator>Miki</dc:creator>
  <dc:description/>
  <dc:language>en-US</dc:language>
  <cp:lastModifiedBy>Miki</cp:lastModifiedBy>
  <cp:lastPrinted>1998-06-15T10:16:00Z</cp:lastPrinted>
  <dcterms:modified xsi:type="dcterms:W3CDTF">1998-06-15T06:22:00Z</dcterms:modified>
  <cp:revision>1</cp:revision>
  <dc:subject/>
  <dc:title>Отзыв</dc:title>
</cp:coreProperties>
</file>